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Erika Base </w:t>
      </w:r>
    </w:p>
    <w:p>
      <w:pPr>
        <w:pStyle w:val="Normal"/>
        <w:jc w:val="right"/>
        <w:rPr/>
      </w:pPr>
      <w:r>
        <w:rPr/>
        <w:t>History 3</w:t>
      </w:r>
      <w:r>
        <w:rPr>
          <w:vertAlign w:val="superscript"/>
        </w:rPr>
        <w:t>rd</w:t>
      </w:r>
      <w:r>
        <w:rPr/>
        <w:t xml:space="preserve"> </w:t>
      </w:r>
    </w:p>
    <w:p>
      <w:pPr>
        <w:pStyle w:val="Normal"/>
        <w:jc w:val="right"/>
        <w:rPr/>
      </w:pPr>
      <w:r>
        <w:rPr/>
        <w:t xml:space="preserve">11/29/2010 </w:t>
      </w:r>
    </w:p>
    <w:p>
      <w:pPr>
        <w:pStyle w:val="Normal"/>
        <w:jc w:val="center"/>
        <w:rPr/>
      </w:pPr>
      <w:r>
        <w:rPr/>
      </w:r>
    </w:p>
    <w:p>
      <w:pPr>
        <w:pStyle w:val="Normal"/>
        <w:jc w:val="center"/>
        <w:rPr/>
      </w:pPr>
      <w:r>
        <w:rPr/>
      </w:r>
    </w:p>
    <w:p>
      <w:pPr>
        <w:pStyle w:val="Normal"/>
        <w:jc w:val="center"/>
        <w:rPr/>
      </w:pPr>
      <w:r>
        <w:rPr/>
        <w:t xml:space="preserve">The History of Photography </w:t>
      </w:r>
    </w:p>
    <w:p>
      <w:pPr>
        <w:pStyle w:val="Normal"/>
        <w:jc w:val="center"/>
        <w:rPr/>
      </w:pPr>
      <w:r>
        <w:rPr/>
        <w:t xml:space="preserve"> </w:t>
      </w:r>
    </w:p>
    <w:p>
      <w:pPr>
        <w:pStyle w:val="Normal"/>
        <w:ind w:firstLine="720"/>
        <w:rPr/>
      </w:pPr>
      <w:r>
        <w:rPr/>
        <w:t>Taking pictures of our lives, the people in them, and the stories the contain has been apart of American culture for over a hundred years now. Photography has now become one of the world’s most popular hobbies. It has been used to document information, create things of beauty, reveal the ugliness of war, advertise, and many more things. Photography has been the most revolutionary innovation in media, because photography is what film and television are based on. Think what life would be like not being able to watch television and not being able to look back at pictures to remember the detail of special occasions or “happy” times. Only having the memories, you can remember in your head.</w:t>
      </w:r>
    </w:p>
    <w:p>
      <w:pPr>
        <w:pStyle w:val="Normal"/>
        <w:rPr/>
      </w:pPr>
      <w:r>
        <w:rPr/>
        <w:tab/>
        <w:t xml:space="preserve"> The First camera was invented in 1814. They introduced it into the U.S. a few years later. Early photos that were taken were black and white. They had a vague view of what was actually there, being very scratchy and faded. Almost like and outlining of what was happening. You could see no color, very little detail, very lucky to tell male from female. Yet it was still a major accomplishment just to be able to save memories with an actual image. </w:t>
      </w:r>
    </w:p>
    <w:p>
      <w:pPr>
        <w:pStyle w:val="Normal"/>
        <w:rPr/>
      </w:pPr>
      <w:r>
        <w:rPr/>
        <w:tab/>
        <w:t xml:space="preserve"> Photography has advanced time and time again in the last century. Color photographs were introduced in 1861. This was the next biggest accomplishment in photography. You now were able to recall moments better now given more detail for your brain to go by. Seeing the color of grandma’s sweater could also bring back other memories and things that occurred that day. </w:t>
      </w:r>
    </w:p>
    <w:p>
      <w:pPr>
        <w:pStyle w:val="Normal"/>
        <w:ind w:firstLine="720"/>
        <w:rPr/>
      </w:pPr>
      <w:r>
        <w:rPr/>
        <w:t xml:space="preserve">  </w:t>
      </w:r>
      <w:r>
        <w:rPr/>
        <w:t xml:space="preserve">The next step was being able to take pictures on the go without carrying around heavy equipment. This is when disposable cameras were invented. You could take the small camera with you anywhere, snapping photo after photo then taking it to a store to be developed and picking up your pictures later. Many disposable cameras were also made waterproof so people could take photos underwater as well. These came in very handy while scuba diving and swimming with dolphins while on vacation. The camera was invented to be allowed to be completely emerged in water without having a bad effect on the camera or the pictures. </w:t>
      </w:r>
    </w:p>
    <w:p>
      <w:pPr>
        <w:pStyle w:val="Normal"/>
        <w:ind w:firstLine="720"/>
        <w:rPr/>
      </w:pPr>
      <w:r>
        <w:rPr/>
        <w:t xml:space="preserve"> </w:t>
      </w:r>
      <w:r>
        <w:rPr/>
        <w:t xml:space="preserve">We now have digital and touch screen cameras. Which allow us to take a photo and look at it right on spot, giving us the chance to delete it and take a new one if we choose. Some cameras allow you to edit the photos on your camera by changing tone, color, brightness, red-eye, backgrounds, and many more options. We also have cameras that we can share our photos right from our camera for others to see with a touch of a button. Even to share with the social life on the internet such as Myspace, Facebook, MSN, Xanga, Twitter, and many others. The technology just keeps advancing before our eyes.   </w:t>
      </w:r>
    </w:p>
    <w:p>
      <w:pPr>
        <w:pStyle w:val="Normal"/>
        <w:rPr/>
      </w:pPr>
      <w:r>
        <w:rPr/>
        <w:tab/>
        <w:t xml:space="preserve"> We are now able to capture images in much more detail than before. We can also revise old pictures taken many years ago to more precise clear images. You can now find pictures of the Civil War in color and more detail. By taking the old photos and revising them it is helping us to learn more about the past and bring it back to life. Not to mention saving the memories, many of these photos if not revised would now be ruined by age or fading. It is helping to save history so our children and grandchildren will have the same chances to experience what once happened without having to imagine we still have actual photos of what occurred and what their ancestors dealt with day to day.</w:t>
      </w:r>
    </w:p>
    <w:p>
      <w:pPr>
        <w:pStyle w:val="Normal"/>
        <w:rPr/>
      </w:pPr>
      <w:r>
        <w:rPr/>
        <w:tab/>
        <w:t>Photography has made many changes in lives all across the world. Used to express emotion, people’s feelings, individuality, and almost being someone’s go to person to vent, it has become what some consider a necessity for everyday life. Some would not be able to cope without; many have made this their life. To relieve stress, cope with anger or sadness, many see this as “their way out”. We have went from huge importable machines to small digital cameras that fit in our back pockets.  Photography will continue to grow and influence lives in a new way each da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17:00Z</dcterms:created>
  <dc:creator>tstusr</dc:creator>
  <dc:description/>
  <dc:language>en-US</dc:language>
  <cp:lastModifiedBy>tstusr</cp:lastModifiedBy>
  <dcterms:modified xsi:type="dcterms:W3CDTF">2010-11-29T17:01:00Z</dcterms:modified>
  <cp:revision>1</cp:revision>
  <dc:subject/>
  <dc:title>Erika Base </dc:title>
</cp:coreProperties>
</file>